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66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535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056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02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997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429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502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54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434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80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357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390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685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791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49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549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398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