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49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805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012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05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44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443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822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44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159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389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991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492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042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524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954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