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8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233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52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771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945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41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04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41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558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90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25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67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786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