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04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112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014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639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152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842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993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952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699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744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627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044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782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44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58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808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095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