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8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784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715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72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081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961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4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817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58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85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99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30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09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70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9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