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1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818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587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47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071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3476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39349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1147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068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447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697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69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643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