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3879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071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1267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95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713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273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05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828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055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2775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92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170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475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6546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82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597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3393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