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541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6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984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620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130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4914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625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98713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628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567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316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0293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355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074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2740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