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802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9172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5954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77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422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13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621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98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0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880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908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59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045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