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14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5378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465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370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7391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9201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933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792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24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9119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487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772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144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64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639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90759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46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