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299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574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98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654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1630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363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2113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4597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299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1256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091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0268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593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482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695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