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6215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717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3067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200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8741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23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440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561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38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974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2380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88449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579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