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224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981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243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988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9754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550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07148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372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415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5215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4541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0192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35904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03281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059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4786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236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