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782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425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566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7874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4387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545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676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545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8585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7690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636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868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449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97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47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