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981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1183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3094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9666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5914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198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4626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1435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9812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9460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829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9399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899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