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94251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952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0746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1509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3762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745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430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6925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011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196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29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38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1241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3899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978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478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727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