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511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9708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1688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087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32574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9499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367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7238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276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72772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32177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5856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0842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3841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9405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