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747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35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544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473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325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01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152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84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649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469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633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65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857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