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85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342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109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04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574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15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563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51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80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3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3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615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66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65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879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156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935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