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53068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78688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0472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58591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62259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51009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08820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05043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02215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7506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42583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55266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53098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66115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14844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