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94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76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280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70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24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48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777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300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45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506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0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9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3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