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71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88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03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660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27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551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20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262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10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4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5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95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5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94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484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72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789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