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9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99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72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486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87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384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23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551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151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20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8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2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32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565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23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