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480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704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9598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0164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0525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505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4555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5989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1316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2557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558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781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8028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