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893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047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13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390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385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287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418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815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470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418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666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700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02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490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724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429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1600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