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878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953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96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38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534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438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57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20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688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715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164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161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236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339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207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