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47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768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282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144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53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603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768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655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909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32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513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608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128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