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840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601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1033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0099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70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662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5394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1684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0510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1861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706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171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588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627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08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0262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059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