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07485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507035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463769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913727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296757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080506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233501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112470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038979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251079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65740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640986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98911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951598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177744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