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9557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97523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41714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73895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13968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4793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0300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7515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3651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21920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4036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4812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14783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