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69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95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437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2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555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70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52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513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88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17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7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0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010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87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245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67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0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