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105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1020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1409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9105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0541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1873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72425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3667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50961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93367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2007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95444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5070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8579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0019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