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902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438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263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956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855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017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939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122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684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990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524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822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472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