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1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863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701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659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402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639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882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24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275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704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820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469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10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461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63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366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290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