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522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17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7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383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48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33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216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4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54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87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922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27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7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49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008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