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88360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13972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04619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52934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08468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27931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79870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93724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32837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00752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75007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71308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78262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