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799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3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87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837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8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386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72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513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776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408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3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948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896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22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699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949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681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