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443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664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7268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365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586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447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588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983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09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079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351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887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34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21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334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