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542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187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511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777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080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443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296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45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769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623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77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84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39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