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10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537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188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481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445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087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292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338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954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315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876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532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734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871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391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734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214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