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9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425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2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93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923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32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87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25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283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45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03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752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87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0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8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