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727070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660539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397668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03107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192196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234112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227461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189772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930501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570218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39030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38740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320748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643738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697617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345064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499707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