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65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87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2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7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64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12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33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46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46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97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161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84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121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66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