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472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998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504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923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20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468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223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612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05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456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907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22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163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