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94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96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18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31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30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48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30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52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745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090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65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9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62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58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40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6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113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