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2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066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238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070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438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878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477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2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676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28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027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39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233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84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253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