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069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693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49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905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08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960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781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257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118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598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163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340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966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