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994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847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141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263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220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487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716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853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015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873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814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760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774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707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985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631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076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