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57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651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123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82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833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434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113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454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758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334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2800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581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3623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00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7718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