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606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426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274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097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43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383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078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800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08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509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826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381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716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